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92755" cy="206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021965" cy="2073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/>
      </w:pPr>
      <w:r>
        <w:rPr>
          <w:sz w:val="24"/>
          <w:szCs w:val="24"/>
        </w:rPr>
        <w:t xml:space="preserve">(a)                                       (b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86405" cy="2042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020060" cy="2054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/>
      </w:pPr>
      <w:r>
        <w:rPr>
          <w:sz w:val="24"/>
          <w:szCs w:val="24"/>
        </w:rPr>
        <w:t>(c)                                       (d)</w:t>
      </w:r>
    </w:p>
    <w:p>
      <w:pPr>
        <w:pStyle w:val="Normal"/>
        <w:rPr/>
      </w:pPr>
      <w:r>
        <w:rPr/>
        <w:t>Figure S1. Ultrasound images of thyroid glands with or without nodule in centenarians. (a) Normal thyroid gland without TNs, female, 104 years old; (b) A solitary cystic thyroid nodule in the right lobe of thyroid gland, female, 101 years old; (c) A solitary solid nodule in the in the right lobe of thyroid gland, female, 103 years old; (d) Multiple nodules including solid, and mixed mass in the left lobe of thyroid gland, female, 101 years old;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5:46:00Z</dcterms:created>
  <dc:creator>戴尔</dc:creator>
  <dc:description/>
  <cp:keywords/>
  <dc:language>en-US</dc:language>
  <cp:lastModifiedBy>姚尧</cp:lastModifiedBy>
  <dcterms:modified xsi:type="dcterms:W3CDTF">2018-01-12T02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